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Chili Pepper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hili pepper plant is a small and fiery fruit that can be grown indoors. It is usually best grown in a warm climate. I think that it would great plant because it is fiery like our class. Our class is fun to be wi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27:00Z</dcterms:created>
  <dc:creator>jhlaptop</dc:creator>
  <dc:description/>
  <cp:keywords/>
  <dc:language>en-US</dc:language>
  <cp:lastModifiedBy>jhlaptop</cp:lastModifiedBy>
  <dcterms:modified xsi:type="dcterms:W3CDTF">2008-01-30T14:46:00Z</dcterms:modified>
  <cp:revision>1</cp:revision>
  <dc:subject/>
  <dc:title>                                 Chili Pepper Plant</dc:title>
</cp:coreProperties>
</file>